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Location and Climate</w:t>
      </w:r>
    </w:p>
    <w:p>
      <w:pPr>
        <w:pStyle w:val="Normal"/>
        <w:jc w:val="both"/>
        <w:rPr>
          <w:b/>
          <w:b/>
          <w:bCs/>
          <w:sz w:val="28"/>
        </w:rPr>
      </w:pPr>
      <w:r>
        <w:rPr>
          <w:b/>
          <w:bCs/>
          <w:sz w:val="28"/>
        </w:rPr>
      </w:r>
    </w:p>
    <w:p>
      <w:pPr>
        <w:pStyle w:val="Normal"/>
        <w:jc w:val="both"/>
        <w:rPr/>
      </w:pPr>
      <w:r>
        <w:drawing>
          <wp:anchor behindDoc="0" distT="0" distB="0" distL="114935" distR="114935" simplePos="0" locked="0" layoutInCell="0" allowOverlap="1" relativeHeight="4">
            <wp:simplePos x="0" y="0"/>
            <wp:positionH relativeFrom="column">
              <wp:posOffset>4445</wp:posOffset>
            </wp:positionH>
            <wp:positionV relativeFrom="paragraph">
              <wp:posOffset>28575</wp:posOffset>
            </wp:positionV>
            <wp:extent cx="678815" cy="812800"/>
            <wp:effectExtent l="0" t="0" r="0" b="0"/>
            <wp:wrapTight wrapText="bothSides">
              <wp:wrapPolygon edited="0">
                <wp:start x="8372" y="363"/>
                <wp:lineTo x="5579" y="857"/>
                <wp:lineTo x="4109" y="1469"/>
                <wp:lineTo x="4255" y="2327"/>
                <wp:lineTo x="3378" y="4290"/>
                <wp:lineTo x="3081" y="6253"/>
                <wp:lineTo x="1316" y="8709"/>
                <wp:lineTo x="584" y="10184"/>
                <wp:lineTo x="584" y="10917"/>
                <wp:lineTo x="2936" y="12148"/>
                <wp:lineTo x="4255" y="12148"/>
                <wp:lineTo x="3523" y="12761"/>
                <wp:lineTo x="3523" y="13742"/>
                <wp:lineTo x="4109" y="14356"/>
                <wp:lineTo x="5433" y="15093"/>
                <wp:lineTo x="9104" y="16074"/>
                <wp:lineTo x="9696" y="18038"/>
                <wp:lineTo x="8958" y="20001"/>
                <wp:lineTo x="6020" y="20738"/>
                <wp:lineTo x="6020" y="21107"/>
                <wp:lineTo x="9254" y="21351"/>
                <wp:lineTo x="9841" y="21351"/>
                <wp:lineTo x="15130" y="21227"/>
                <wp:lineTo x="16158" y="20983"/>
                <wp:lineTo x="13806" y="18038"/>
                <wp:lineTo x="13661" y="16074"/>
                <wp:lineTo x="15862" y="14111"/>
                <wp:lineTo x="19242" y="11779"/>
                <wp:lineTo x="19242" y="11041"/>
                <wp:lineTo x="18365" y="10184"/>
                <wp:lineTo x="19979" y="10184"/>
                <wp:lineTo x="20711" y="9447"/>
                <wp:lineTo x="21152" y="7115"/>
                <wp:lineTo x="20711" y="6253"/>
                <wp:lineTo x="21448" y="6009"/>
                <wp:lineTo x="21007" y="5520"/>
                <wp:lineTo x="19097" y="4290"/>
                <wp:lineTo x="18655" y="1344"/>
                <wp:lineTo x="14985" y="612"/>
                <wp:lineTo x="9104" y="363"/>
                <wp:lineTo x="8372" y="36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678815" cy="812800"/>
                    </a:xfrm>
                    <a:prstGeom prst="rect">
                      <a:avLst/>
                    </a:prstGeom>
                  </pic:spPr>
                </pic:pic>
              </a:graphicData>
            </a:graphic>
          </wp:anchor>
        </w:drawing>
      </w:r>
      <w:r>
        <w:rPr/>
        <w:t xml:space="preserve">The deciduous forest has a climate even milder than the tundra or coniferous forest, however, it still has four distinct seasons. Deciduous forests (also called temperate forests) can be found in the </w:t>
      </w:r>
      <w:r>
        <w:rPr>
          <w:b/>
          <w:bCs/>
        </w:rPr>
        <w:t>eastern US</w:t>
      </w:r>
      <w:r>
        <w:rPr/>
        <w:t xml:space="preserve">, </w:t>
      </w:r>
      <w:r>
        <w:rPr>
          <w:b/>
          <w:bCs/>
        </w:rPr>
        <w:t>western and central Europe</w:t>
      </w:r>
      <w:r>
        <w:rPr/>
        <w:t xml:space="preserve">, and </w:t>
      </w:r>
      <w:r>
        <w:rPr>
          <w:b/>
          <w:bCs/>
        </w:rPr>
        <w:t>parts of New Zealand</w:t>
      </w:r>
      <w:r>
        <w:rPr/>
        <w:t xml:space="preserve">, </w:t>
      </w:r>
      <w:r>
        <w:rPr>
          <w:b/>
          <w:bCs/>
        </w:rPr>
        <w:t>Japan</w:t>
      </w:r>
      <w:r>
        <w:rPr/>
        <w:t xml:space="preserve"> and </w:t>
      </w:r>
      <w:r>
        <w:rPr>
          <w:b/>
          <w:bCs/>
        </w:rPr>
        <w:t>China</w:t>
      </w:r>
      <w:r>
        <w:rPr/>
        <w:t xml:space="preserve">. </w:t>
      </w:r>
    </w:p>
    <w:p>
      <w:pPr>
        <w:pStyle w:val="Normal"/>
        <w:jc w:val="both"/>
        <w:rPr/>
      </w:pPr>
      <w:r>
        <w:rPr/>
      </w:r>
    </w:p>
    <w:p>
      <w:pPr>
        <w:pStyle w:val="Normal"/>
        <w:jc w:val="both"/>
        <w:rPr/>
      </w:pPr>
      <w:r>
        <w:rPr/>
        <w:t xml:space="preserve">The temperate climate of the deciduous forest means that it is a climate without extremes. The milder climate of the deciduous forest includes considerably more rain than the tundra and the coniferous forest. The average </w:t>
      </w:r>
      <w:r>
        <w:rPr>
          <w:b/>
          <w:bCs/>
        </w:rPr>
        <w:t>precipitation</w:t>
      </w:r>
      <w:r>
        <w:rPr/>
        <w:t xml:space="preserve"> (water that falls from the atmosphere) is about </w:t>
      </w:r>
      <w:r>
        <w:rPr>
          <w:b/>
          <w:bCs/>
        </w:rPr>
        <w:t>100 centimeters</w:t>
      </w:r>
      <w:r>
        <w:rPr/>
        <w:t xml:space="preserve"> per year. </w:t>
      </w:r>
      <w:r>
        <w:rPr>
          <w:b/>
          <w:bCs/>
        </w:rPr>
        <w:t>Temperatures</w:t>
      </w:r>
      <w:r>
        <w:rPr/>
        <w:t xml:space="preserve"> in the deciduous forest range from an average of about </w:t>
      </w:r>
      <w:r>
        <w:rPr>
          <w:b/>
          <w:bCs/>
        </w:rPr>
        <w:t>43˚F in the winter</w:t>
      </w:r>
      <w:r>
        <w:rPr/>
        <w:t xml:space="preserve"> to about </w:t>
      </w:r>
      <w:r>
        <w:rPr>
          <w:b/>
          <w:bCs/>
        </w:rPr>
        <w:t>82˚F in the summer</w:t>
      </w:r>
      <w:r>
        <w:rPr/>
        <w:t>.</w:t>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Deciduous Forest Plants</w:t>
      </w:r>
    </w:p>
    <w:p>
      <w:pPr>
        <w:pStyle w:val="Normal"/>
        <w:jc w:val="both"/>
        <w:rPr/>
      </w:pPr>
      <w:r>
        <w:drawing>
          <wp:anchor behindDoc="0" distT="0" distB="0" distL="114935" distR="114935" simplePos="0" locked="0" layoutInCell="0" allowOverlap="1" relativeHeight="2">
            <wp:simplePos x="0" y="0"/>
            <wp:positionH relativeFrom="column">
              <wp:posOffset>66675</wp:posOffset>
            </wp:positionH>
            <wp:positionV relativeFrom="paragraph">
              <wp:posOffset>1921510</wp:posOffset>
            </wp:positionV>
            <wp:extent cx="1352550" cy="1034415"/>
            <wp:effectExtent l="0" t="0" r="0" b="0"/>
            <wp:wrapTight wrapText="bothSides">
              <wp:wrapPolygon edited="0">
                <wp:start x="11890" y="164"/>
                <wp:lineTo x="6169" y="418"/>
                <wp:lineTo x="5911" y="502"/>
                <wp:lineTo x="6105" y="1511"/>
                <wp:lineTo x="3854" y="1594"/>
                <wp:lineTo x="3405" y="1847"/>
                <wp:lineTo x="3405" y="2856"/>
                <wp:lineTo x="3597" y="4200"/>
                <wp:lineTo x="4112" y="5544"/>
                <wp:lineTo x="6233" y="6889"/>
                <wp:lineTo x="3534" y="7226"/>
                <wp:lineTo x="3148" y="7812"/>
                <wp:lineTo x="3341" y="8235"/>
                <wp:lineTo x="4241" y="9580"/>
                <wp:lineTo x="3277" y="10419"/>
                <wp:lineTo x="3405" y="10504"/>
                <wp:lineTo x="7840" y="10924"/>
                <wp:lineTo x="8869" y="12269"/>
                <wp:lineTo x="9318" y="13613"/>
                <wp:lineTo x="9577" y="14957"/>
                <wp:lineTo x="9641" y="16303"/>
                <wp:lineTo x="5461" y="16890"/>
                <wp:lineTo x="2376" y="17478"/>
                <wp:lineTo x="1927" y="18993"/>
                <wp:lineTo x="-62" y="20000"/>
                <wp:lineTo x="-62" y="20169"/>
                <wp:lineTo x="319" y="20337"/>
                <wp:lineTo x="319" y="20840"/>
                <wp:lineTo x="10862" y="21346"/>
                <wp:lineTo x="19797" y="21346"/>
                <wp:lineTo x="21468" y="21346"/>
                <wp:lineTo x="21600" y="19749"/>
                <wp:lineTo x="21341" y="19581"/>
                <wp:lineTo x="18834" y="18993"/>
                <wp:lineTo x="18898" y="18487"/>
                <wp:lineTo x="18126" y="17899"/>
                <wp:lineTo x="17161" y="17478"/>
                <wp:lineTo x="13048" y="16303"/>
                <wp:lineTo x="12727" y="14957"/>
                <wp:lineTo x="17676" y="13698"/>
                <wp:lineTo x="17804" y="13613"/>
                <wp:lineTo x="18254" y="12269"/>
                <wp:lineTo x="18062" y="11680"/>
                <wp:lineTo x="17740" y="10924"/>
                <wp:lineTo x="17868" y="10419"/>
                <wp:lineTo x="17355" y="10083"/>
                <wp:lineTo x="15812" y="9580"/>
                <wp:lineTo x="16712" y="8235"/>
                <wp:lineTo x="18704" y="6889"/>
                <wp:lineTo x="19669" y="6720"/>
                <wp:lineTo x="19604" y="6133"/>
                <wp:lineTo x="17804" y="5544"/>
                <wp:lineTo x="18191" y="4200"/>
                <wp:lineTo x="17804" y="3947"/>
                <wp:lineTo x="15877" y="2856"/>
                <wp:lineTo x="16069" y="332"/>
                <wp:lineTo x="15683" y="250"/>
                <wp:lineTo x="12147" y="164"/>
                <wp:lineTo x="11890" y="16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1352550" cy="10344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30375</wp:posOffset>
            </wp:positionH>
            <wp:positionV relativeFrom="paragraph">
              <wp:posOffset>2540</wp:posOffset>
            </wp:positionV>
            <wp:extent cx="1568450" cy="1184275"/>
            <wp:effectExtent l="0" t="0" r="0" b="0"/>
            <wp:wrapTight wrapText="bothSides">
              <wp:wrapPolygon edited="0">
                <wp:start x="11247" y="145"/>
                <wp:lineTo x="8208" y="145"/>
                <wp:lineTo x="5058" y="1486"/>
                <wp:lineTo x="5058" y="2529"/>
                <wp:lineTo x="2695" y="4017"/>
                <wp:lineTo x="2135" y="4616"/>
                <wp:lineTo x="1797" y="5957"/>
                <wp:lineTo x="1909" y="6552"/>
                <wp:lineTo x="2473" y="7292"/>
                <wp:lineTo x="1909" y="7741"/>
                <wp:lineTo x="558" y="9531"/>
                <wp:lineTo x="110" y="10423"/>
                <wp:lineTo x="220" y="11316"/>
                <wp:lineTo x="1007" y="12062"/>
                <wp:lineTo x="447" y="12213"/>
                <wp:lineTo x="1122" y="13998"/>
                <wp:lineTo x="3708" y="14446"/>
                <wp:lineTo x="3708" y="15041"/>
                <wp:lineTo x="6521" y="16831"/>
                <wp:lineTo x="7422" y="16831"/>
                <wp:lineTo x="6973" y="19214"/>
                <wp:lineTo x="4498" y="20253"/>
                <wp:lineTo x="4610" y="20404"/>
                <wp:lineTo x="10345" y="21296"/>
                <wp:lineTo x="10909" y="21296"/>
                <wp:lineTo x="15633" y="20999"/>
                <wp:lineTo x="16423" y="19361"/>
                <wp:lineTo x="17996" y="19214"/>
                <wp:lineTo x="18107" y="18912"/>
                <wp:lineTo x="15633" y="16831"/>
                <wp:lineTo x="18671" y="14446"/>
                <wp:lineTo x="19120" y="14446"/>
                <wp:lineTo x="20359" y="12657"/>
                <wp:lineTo x="20359" y="12062"/>
                <wp:lineTo x="21257" y="11018"/>
                <wp:lineTo x="21372" y="10277"/>
                <wp:lineTo x="21035" y="9233"/>
                <wp:lineTo x="20471" y="8633"/>
                <wp:lineTo x="18671" y="7292"/>
                <wp:lineTo x="19120" y="6400"/>
                <wp:lineTo x="18560" y="5211"/>
                <wp:lineTo x="18898" y="4017"/>
                <wp:lineTo x="18334" y="2529"/>
                <wp:lineTo x="18671" y="1486"/>
                <wp:lineTo x="16983" y="891"/>
                <wp:lineTo x="11923" y="145"/>
                <wp:lineTo x="11247" y="14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6" r="-20" b="-26"/>
                    <a:stretch>
                      <a:fillRect/>
                    </a:stretch>
                  </pic:blipFill>
                  <pic:spPr bwMode="auto">
                    <a:xfrm>
                      <a:off x="0" y="0"/>
                      <a:ext cx="1568450" cy="1184275"/>
                    </a:xfrm>
                    <a:prstGeom prst="rect">
                      <a:avLst/>
                    </a:prstGeom>
                  </pic:spPr>
                </pic:pic>
              </a:graphicData>
            </a:graphic>
          </wp:anchor>
        </w:drawing>
      </w:r>
      <w:r>
        <w:rPr>
          <w:lang w:val="en-US" w:eastAsia="en-US"/>
        </w:rPr>
        <w:t>This</w:t>
      </w:r>
      <w:r>
        <w:rPr/>
        <w:t xml:space="preserve"> forest gets its name from the many deciduous trees found there. Deciduous trees lose all their leaves each year. This adaptation helps them conserve water and energy during the winter months. The deciduous forest has a long growing season and is home to numerous plants. Deciduous trees include:  </w:t>
      </w:r>
      <w:r>
        <w:rPr>
          <w:b/>
          <w:bCs/>
        </w:rPr>
        <w:t>hickory</w:t>
      </w:r>
      <w:r>
        <w:rPr/>
        <w:t xml:space="preserve">, </w:t>
      </w:r>
      <w:r>
        <w:rPr>
          <w:b/>
          <w:bCs/>
        </w:rPr>
        <w:t>beech</w:t>
      </w:r>
      <w:r>
        <w:rPr/>
        <w:t xml:space="preserve">, </w:t>
      </w:r>
      <w:r>
        <w:rPr>
          <w:b/>
          <w:bCs/>
        </w:rPr>
        <w:t>maple</w:t>
      </w:r>
      <w:r>
        <w:rPr/>
        <w:t xml:space="preserve">, </w:t>
      </w:r>
      <w:r>
        <w:rPr>
          <w:b/>
          <w:bCs/>
        </w:rPr>
        <w:t>oak</w:t>
      </w:r>
      <w:r>
        <w:rPr/>
        <w:t xml:space="preserve">, </w:t>
      </w:r>
      <w:r>
        <w:rPr>
          <w:b/>
          <w:bCs/>
        </w:rPr>
        <w:t>elm</w:t>
      </w:r>
      <w:r>
        <w:rPr/>
        <w:t xml:space="preserve">, </w:t>
      </w:r>
      <w:r>
        <w:rPr>
          <w:b/>
          <w:bCs/>
        </w:rPr>
        <w:t>sweetgum</w:t>
      </w:r>
      <w:r>
        <w:rPr/>
        <w:t xml:space="preserve"> and </w:t>
      </w:r>
      <w:r>
        <w:rPr>
          <w:b/>
          <w:bCs/>
        </w:rPr>
        <w:t>poplar</w:t>
      </w:r>
      <w:r>
        <w:rPr/>
        <w:t xml:space="preserve">. Other, smaller plants can be found here such as:  </w:t>
      </w:r>
      <w:r>
        <w:rPr>
          <w:b/>
          <w:bCs/>
        </w:rPr>
        <w:t>azaleas</w:t>
      </w:r>
      <w:r>
        <w:rPr/>
        <w:t xml:space="preserve">, </w:t>
      </w:r>
      <w:r>
        <w:rPr>
          <w:b/>
          <w:bCs/>
        </w:rPr>
        <w:t>dogwoods</w:t>
      </w:r>
      <w:r>
        <w:rPr/>
        <w:t xml:space="preserve">, </w:t>
      </w:r>
      <w:r>
        <w:rPr>
          <w:b/>
          <w:bCs/>
        </w:rPr>
        <w:t>redbuds</w:t>
      </w:r>
      <w:r>
        <w:rPr/>
        <w:t xml:space="preserve">, </w:t>
      </w:r>
      <w:r>
        <w:rPr>
          <w:b/>
          <w:bCs/>
        </w:rPr>
        <w:t>ferns</w:t>
      </w:r>
      <w:r>
        <w:rPr/>
        <w:t xml:space="preserve">, </w:t>
      </w:r>
      <w:r>
        <w:rPr>
          <w:b/>
          <w:bCs/>
        </w:rPr>
        <w:t>poison ivy</w:t>
      </w:r>
      <w:r>
        <w:rPr/>
        <w:t xml:space="preserve">, </w:t>
      </w:r>
      <w:r>
        <w:rPr>
          <w:b/>
          <w:bCs/>
        </w:rPr>
        <w:t>holly</w:t>
      </w:r>
      <w:r>
        <w:rPr/>
        <w:t xml:space="preserve">, </w:t>
      </w:r>
      <w:r>
        <w:rPr>
          <w:b/>
        </w:rPr>
        <w:t xml:space="preserve">yaupon </w:t>
      </w:r>
      <w:r>
        <w:rPr/>
        <w:t xml:space="preserve">and </w:t>
      </w:r>
      <w:r>
        <w:rPr>
          <w:b/>
          <w:bCs/>
        </w:rPr>
        <w:t>mosses</w:t>
      </w:r>
      <w:r>
        <w:rPr/>
        <w:t xml:space="preserve">. Many </w:t>
      </w:r>
      <w:r>
        <w:rPr>
          <w:b/>
          <w:bCs/>
        </w:rPr>
        <w:t>wildflowers</w:t>
      </w:r>
      <w:r>
        <w:rPr/>
        <w:t xml:space="preserve"> also grow in the mild climate of the deciduous forest.</w:t>
      </w:r>
    </w:p>
    <w:p>
      <w:pPr>
        <w:pStyle w:val="Normal"/>
        <w:jc w:val="both"/>
        <w:rPr>
          <w:b/>
          <w:b/>
          <w:bCs/>
          <w:sz w:val="28"/>
        </w:rPr>
      </w:pPr>
      <w:r>
        <w:rPr>
          <w:b/>
          <w:bCs/>
          <w:sz w:val="28"/>
        </w:rPr>
        <w:t xml:space="preserve">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 xml:space="preserve"> </w:t>
      </w:r>
    </w:p>
    <w:p>
      <w:pPr>
        <w:pStyle w:val="Normal"/>
        <w:jc w:val="both"/>
        <w:rPr>
          <w:b/>
          <w:b/>
          <w:bCs/>
          <w:sz w:val="28"/>
        </w:rPr>
      </w:pPr>
      <w:r>
        <w:rPr>
          <w:b/>
          <w:bCs/>
          <w:sz w:val="28"/>
        </w:rPr>
      </w:r>
    </w:p>
    <w:p>
      <w:pPr>
        <w:pStyle w:val="Normal"/>
        <w:jc w:val="both"/>
        <w:rPr>
          <w:b/>
          <w:b/>
          <w:bCs/>
          <w:sz w:val="28"/>
        </w:rPr>
      </w:pPr>
      <w:r>
        <w:rPr>
          <w:b/>
          <w:bCs/>
          <w:sz w:val="28"/>
        </w:rPr>
        <w:t>Deciduous Forest Animals</w:t>
      </w:r>
    </w:p>
    <w:p>
      <w:pPr>
        <w:pStyle w:val="Normal"/>
        <w:jc w:val="both"/>
        <w:rPr>
          <w:b/>
          <w:b/>
          <w:bCs/>
          <w:sz w:val="28"/>
        </w:rPr>
      </w:pPr>
      <w:r>
        <w:rPr>
          <w:b/>
          <w:bCs/>
          <w:sz w:val="28"/>
        </w:rPr>
      </w:r>
    </w:p>
    <w:p>
      <w:pPr>
        <w:pStyle w:val="Normal"/>
        <w:jc w:val="both"/>
        <w:rPr/>
      </w:pPr>
      <w:r>
        <w:drawing>
          <wp:anchor behindDoc="0" distT="0" distB="0" distL="114935" distR="114935" simplePos="0" locked="0" layoutInCell="0" allowOverlap="1" relativeHeight="5">
            <wp:simplePos x="0" y="0"/>
            <wp:positionH relativeFrom="column">
              <wp:posOffset>2456180</wp:posOffset>
            </wp:positionH>
            <wp:positionV relativeFrom="paragraph">
              <wp:posOffset>61595</wp:posOffset>
            </wp:positionV>
            <wp:extent cx="658495" cy="1377315"/>
            <wp:effectExtent l="0" t="0" r="0" b="0"/>
            <wp:wrapTight wrapText="bothSides">
              <wp:wrapPolygon edited="0">
                <wp:start x="2696" y="113"/>
                <wp:lineTo x="976" y="1990"/>
                <wp:lineTo x="243" y="2346"/>
                <wp:lineTo x="-245" y="3168"/>
                <wp:lineTo x="-245" y="4103"/>
                <wp:lineTo x="2207" y="5748"/>
                <wp:lineTo x="1220" y="6218"/>
                <wp:lineTo x="1220" y="6569"/>
                <wp:lineTo x="2940" y="7624"/>
                <wp:lineTo x="1953" y="8446"/>
                <wp:lineTo x="2207" y="9153"/>
                <wp:lineTo x="4661" y="9505"/>
                <wp:lineTo x="5394" y="13263"/>
                <wp:lineTo x="6615" y="15140"/>
                <wp:lineTo x="7603" y="18898"/>
                <wp:lineTo x="6869" y="21362"/>
                <wp:lineTo x="8092" y="21481"/>
                <wp:lineTo x="19381" y="21481"/>
                <wp:lineTo x="21101" y="21481"/>
                <wp:lineTo x="21600" y="10560"/>
                <wp:lineTo x="17914" y="9975"/>
                <wp:lineTo x="8834" y="9505"/>
                <wp:lineTo x="9568" y="7624"/>
                <wp:lineTo x="11288" y="6100"/>
                <wp:lineTo x="19136" y="1990"/>
                <wp:lineTo x="20123" y="1876"/>
                <wp:lineTo x="19634" y="1405"/>
                <wp:lineTo x="17417" y="113"/>
                <wp:lineTo x="2696" y="113"/>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21" r="-43" b="-21"/>
                    <a:stretch>
                      <a:fillRect/>
                    </a:stretch>
                  </pic:blipFill>
                  <pic:spPr bwMode="auto">
                    <a:xfrm>
                      <a:off x="0" y="0"/>
                      <a:ext cx="658495" cy="1377315"/>
                    </a:xfrm>
                    <a:prstGeom prst="rect">
                      <a:avLst/>
                    </a:prstGeom>
                  </pic:spPr>
                </pic:pic>
              </a:graphicData>
            </a:graphic>
          </wp:anchor>
        </w:drawing>
      </w:r>
      <w:r>
        <w:rPr/>
        <w:t xml:space="preserve">With an abundance of plants (and their seeds, nuts and berries), a large number of animals can be found in the deciduous forest. </w:t>
      </w:r>
      <w:r>
        <w:rPr>
          <w:b/>
          <w:bCs/>
        </w:rPr>
        <w:t>White-tailed deer</w:t>
      </w:r>
      <w:r>
        <w:rPr/>
        <w:t xml:space="preserve"> are the largest of the herbivores (plant-eaters) that live in the forest. Others include </w:t>
      </w:r>
      <w:r>
        <w:rPr>
          <w:b/>
          <w:bCs/>
        </w:rPr>
        <w:t>squirrels</w:t>
      </w:r>
      <w:r>
        <w:rPr/>
        <w:t xml:space="preserve">, </w:t>
      </w:r>
      <w:r>
        <w:rPr>
          <w:b/>
          <w:bCs/>
        </w:rPr>
        <w:t>chipmunks</w:t>
      </w:r>
      <w:r>
        <w:rPr/>
        <w:t xml:space="preserve">, </w:t>
      </w:r>
      <w:r>
        <w:rPr>
          <w:b/>
          <w:bCs/>
        </w:rPr>
        <w:t>mice</w:t>
      </w:r>
      <w:r>
        <w:rPr/>
        <w:t xml:space="preserve">, </w:t>
      </w:r>
      <w:r>
        <w:rPr>
          <w:b/>
          <w:bCs/>
        </w:rPr>
        <w:t>rabbits</w:t>
      </w:r>
      <w:r>
        <w:rPr/>
        <w:t xml:space="preserve">, </w:t>
      </w:r>
      <w:r>
        <w:rPr>
          <w:b/>
          <w:bCs/>
        </w:rPr>
        <w:t>turtles</w:t>
      </w:r>
      <w:r>
        <w:rPr/>
        <w:t xml:space="preserve"> and many </w:t>
      </w:r>
      <w:r>
        <w:rPr>
          <w:b/>
          <w:bCs/>
        </w:rPr>
        <w:t>birds</w:t>
      </w:r>
      <w:r>
        <w:rPr/>
        <w:t xml:space="preserve">. Omnivores (animals that eat plants and meat) can be found, as well, and include:  </w:t>
      </w:r>
      <w:r>
        <w:rPr>
          <w:b/>
          <w:bCs/>
        </w:rPr>
        <w:t>black bears</w:t>
      </w:r>
      <w:r>
        <w:rPr/>
        <w:t xml:space="preserve">, </w:t>
      </w:r>
      <w:r>
        <w:rPr>
          <w:b/>
          <w:bCs/>
        </w:rPr>
        <w:t>raccoons</w:t>
      </w:r>
      <w:r>
        <w:rPr/>
        <w:t xml:space="preserve"> and </w:t>
      </w:r>
      <w:r>
        <w:rPr>
          <w:b/>
          <w:bCs/>
        </w:rPr>
        <w:t>opossums</w:t>
      </w:r>
      <w:r>
        <w:rPr/>
        <w:t xml:space="preserve">. The carnivores (meat-eaters) of the deciduous forest include:  </w:t>
      </w:r>
      <w:r>
        <w:rPr>
          <w:b/>
          <w:bCs/>
        </w:rPr>
        <w:t>foxes</w:t>
      </w:r>
      <w:r>
        <w:rPr/>
        <w:t xml:space="preserve">, </w:t>
      </w:r>
      <w:r>
        <w:rPr>
          <w:b/>
          <w:bCs/>
        </w:rPr>
        <w:t>coyotes</w:t>
      </w:r>
      <w:r>
        <w:rPr/>
        <w:t xml:space="preserve">, </w:t>
      </w:r>
      <w:r>
        <w:rPr>
          <w:b/>
          <w:bCs/>
        </w:rPr>
        <w:t>snakes</w:t>
      </w:r>
      <w:r>
        <w:rPr/>
        <w:t xml:space="preserve">, </w:t>
      </w:r>
      <w:r>
        <w:rPr>
          <w:b/>
          <w:bCs/>
        </w:rPr>
        <w:t>hawks</w:t>
      </w:r>
      <w:r>
        <w:rPr/>
        <w:t xml:space="preserve">, </w:t>
      </w:r>
      <w:r>
        <w:rPr>
          <w:b/>
          <w:bCs/>
        </w:rPr>
        <w:t>owls</w:t>
      </w:r>
      <w:r>
        <w:rPr/>
        <w:t xml:space="preserve"> and </w:t>
      </w:r>
      <w:r>
        <w:rPr>
          <w:b/>
          <w:bCs/>
        </w:rPr>
        <w:t>falcons</w:t>
      </w:r>
      <w:r>
        <w:rPr/>
        <w:t>.</w:t>
      </w:r>
    </w:p>
    <w:p>
      <w:pPr>
        <w:pStyle w:val="Normal"/>
        <w:jc w:val="both"/>
        <w:rPr/>
      </w:pPr>
      <w:r>
        <w:rPr/>
      </w:r>
    </w:p>
    <w:p>
      <w:pPr>
        <w:pStyle w:val="Normal"/>
        <w:jc w:val="both"/>
        <w:rPr/>
      </w:pPr>
      <w:r>
        <w:drawing>
          <wp:anchor behindDoc="0" distT="0" distB="0" distL="114935" distR="114935" simplePos="0" locked="0" layoutInCell="0" allowOverlap="1" relativeHeight="6">
            <wp:simplePos x="0" y="0"/>
            <wp:positionH relativeFrom="column">
              <wp:posOffset>-9525</wp:posOffset>
            </wp:positionH>
            <wp:positionV relativeFrom="paragraph">
              <wp:posOffset>35560</wp:posOffset>
            </wp:positionV>
            <wp:extent cx="866775" cy="1847850"/>
            <wp:effectExtent l="0" t="0" r="0" b="0"/>
            <wp:wrapTight wrapText="bothSides">
              <wp:wrapPolygon edited="0">
                <wp:start x="13757" y="107"/>
                <wp:lineTo x="2605" y="999"/>
                <wp:lineTo x="709" y="1221"/>
                <wp:lineTo x="-2" y="4452"/>
                <wp:lineTo x="2369" y="5453"/>
                <wp:lineTo x="2843" y="5895"/>
                <wp:lineTo x="4976" y="7234"/>
                <wp:lineTo x="4028" y="9573"/>
                <wp:lineTo x="3791" y="12579"/>
                <wp:lineTo x="4976" y="16141"/>
                <wp:lineTo x="6636" y="17921"/>
                <wp:lineTo x="6882" y="21040"/>
                <wp:lineTo x="7594" y="21486"/>
                <wp:lineTo x="10201" y="21486"/>
                <wp:lineTo x="12809" y="21486"/>
                <wp:lineTo x="16611" y="21486"/>
                <wp:lineTo x="20642" y="20485"/>
                <wp:lineTo x="20168" y="17921"/>
                <wp:lineTo x="21116" y="16141"/>
                <wp:lineTo x="21600" y="14360"/>
                <wp:lineTo x="21600" y="12467"/>
                <wp:lineTo x="21353" y="11132"/>
                <wp:lineTo x="21116" y="10794"/>
                <wp:lineTo x="20168" y="9014"/>
                <wp:lineTo x="18508" y="7234"/>
                <wp:lineTo x="16137" y="5453"/>
                <wp:lineTo x="14952" y="3669"/>
                <wp:lineTo x="15900" y="1887"/>
                <wp:lineTo x="16611" y="1221"/>
                <wp:lineTo x="16137" y="553"/>
                <wp:lineTo x="14952" y="107"/>
                <wp:lineTo x="13757" y="107"/>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2" t="-20" r="-42" b="-20"/>
                    <a:stretch>
                      <a:fillRect/>
                    </a:stretch>
                  </pic:blipFill>
                  <pic:spPr bwMode="auto">
                    <a:xfrm>
                      <a:off x="0" y="0"/>
                      <a:ext cx="866775" cy="18478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19175</wp:posOffset>
            </wp:positionH>
            <wp:positionV relativeFrom="paragraph">
              <wp:posOffset>3726815</wp:posOffset>
            </wp:positionV>
            <wp:extent cx="1944370" cy="1038225"/>
            <wp:effectExtent l="0" t="0" r="0" b="0"/>
            <wp:wrapTight wrapText="bothSides">
              <wp:wrapPolygon edited="0">
                <wp:start x="-113" y="0"/>
                <wp:lineTo x="334" y="3384"/>
                <wp:lineTo x="334" y="4021"/>
                <wp:lineTo x="902" y="6560"/>
                <wp:lineTo x="1125" y="6983"/>
                <wp:lineTo x="3505" y="10160"/>
                <wp:lineTo x="3617" y="10583"/>
                <wp:lineTo x="8363" y="13544"/>
                <wp:lineTo x="5424" y="16298"/>
                <wp:lineTo x="5424" y="16721"/>
                <wp:lineTo x="7008" y="17359"/>
                <wp:lineTo x="7911" y="19690"/>
                <wp:lineTo x="8363" y="20321"/>
                <wp:lineTo x="8819" y="21382"/>
                <wp:lineTo x="9271" y="21382"/>
                <wp:lineTo x="10062" y="21382"/>
                <wp:lineTo x="11870" y="20536"/>
                <wp:lineTo x="11758" y="20321"/>
                <wp:lineTo x="12210" y="19475"/>
                <wp:lineTo x="12321" y="17567"/>
                <wp:lineTo x="11758" y="13544"/>
                <wp:lineTo x="13566" y="13544"/>
                <wp:lineTo x="17864" y="11221"/>
                <wp:lineTo x="17864" y="10160"/>
                <wp:lineTo x="20691" y="6768"/>
                <wp:lineTo x="21600" y="4229"/>
                <wp:lineTo x="21600" y="3806"/>
                <wp:lineTo x="2373" y="3384"/>
                <wp:lineTo x="10738" y="0"/>
                <wp:lineTo x="-11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37" r="-20" b="-37"/>
                    <a:stretch>
                      <a:fillRect/>
                    </a:stretch>
                  </pic:blipFill>
                  <pic:spPr bwMode="auto">
                    <a:xfrm>
                      <a:off x="0" y="0"/>
                      <a:ext cx="1944370" cy="1038225"/>
                    </a:xfrm>
                    <a:prstGeom prst="rect">
                      <a:avLst/>
                    </a:prstGeom>
                  </pic:spPr>
                </pic:pic>
              </a:graphicData>
            </a:graphic>
          </wp:anchor>
        </w:drawing>
      </w:r>
      <w:r>
        <w:rPr/>
        <w:t xml:space="preserve">The animals of the deciduous forest are adapted for survival there. The cold winters, especially, call for special adaptations. Some animals </w:t>
      </w:r>
      <w:r>
        <w:rPr>
          <w:b/>
          <w:bCs/>
        </w:rPr>
        <w:t>hibernate</w:t>
      </w:r>
      <w:r>
        <w:rPr/>
        <w:t xml:space="preserve"> or “sleep” through the winter months. These animals gorge themselves on food in the months before winter so that they can survive on stored fat while they hibernate. During hibernation, their body activity slows way down to conserve heat and energy. </w:t>
      </w:r>
      <w:r>
        <w:rPr>
          <w:b/>
          <w:bCs/>
        </w:rPr>
        <w:t>Migration</w:t>
      </w:r>
      <w:r>
        <w:rPr/>
        <w:t xml:space="preserve"> is another way to survive the winter. Some animals move to an area where the climate allows them to continue to find food. Finally, </w:t>
      </w:r>
      <w:r>
        <w:rPr>
          <w:b/>
          <w:bCs/>
        </w:rPr>
        <w:t>camouflage</w:t>
      </w:r>
      <w:r>
        <w:rPr/>
        <w:t xml:space="preserve"> helps other animals survive. Some animals have coats that actually change colors. The fur will be brown in the warmer parts of the year to blend with the colors of the forest. But, in the winter when the number of daylight hours starts to decrease, the brown fur is shed and the new fur is white to blend with the coming snow.</w:t>
      </w:r>
    </w:p>
    <w:p>
      <w:pPr>
        <w:pStyle w:val="Normal"/>
        <w:jc w:val="both"/>
        <w:rPr/>
      </w:pPr>
      <w:r>
        <w:rPr/>
      </w:r>
    </w:p>
    <w:p>
      <w:pPr>
        <w:pStyle w:val="Normal"/>
        <w:jc w:val="both"/>
        <w:rPr/>
      </w:pPr>
      <w:r>
        <w:rPr/>
      </w:r>
    </w:p>
    <w:sectPr>
      <w:headerReference w:type="default" r:id="rId8"/>
      <w:type w:val="nextPage"/>
      <w:pgSz w:w="12240" w:h="15840"/>
      <w:pgMar w:left="720" w:right="720" w:gutter="0" w:header="36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p>
    <w:pPr>
      <w:pStyle w:val="Normal"/>
      <w:jc w:val="center"/>
      <w:rPr>
        <w:b/>
        <w:b/>
        <w:bCs/>
        <w:spacing w:val="40"/>
        <w:sz w:val="48"/>
      </w:rPr>
    </w:pPr>
    <w:r>
      <w:rPr>
        <w:b/>
        <w:bCs/>
        <w:spacing w:val="40"/>
        <w:sz w:val="48"/>
      </w:rPr>
      <w:t>The Deciduous Forest</w:t>
    </w:r>
  </w:p>
  <w:p>
    <w:pPr>
      <w:pStyle w:val="Normal"/>
      <w:jc w:val="center"/>
      <w:rPr>
        <w:b/>
        <w:b/>
        <w:bCs/>
        <w:sz w:val="32"/>
      </w:rPr>
    </w:pPr>
    <w:r>
      <w:rPr>
        <w:b/>
        <w:bCs/>
        <w:spacing w:val="40"/>
        <w:sz w:val="32"/>
      </w:rPr>
      <w:t>Facts and Information</w:t>
    </w:r>
  </w:p>
  <w:p>
    <w:pPr>
      <w:pStyle w:val="Normal"/>
      <w:jc w:val="center"/>
      <w:rPr>
        <w:b/>
        <w:b/>
        <w:bCs/>
        <w:sz w:val="32"/>
      </w:rPr>
    </w:pPr>
    <w:r>
      <w:rPr>
        <w:b/>
        <w:bCs/>
        <w:sz w:val="32"/>
      </w:rPr>
    </w:r>
  </w:p>
  <w:p>
    <w:pPr>
      <w:pStyle w:val="Header"/>
      <w:rPr>
        <w:b/>
        <w:b/>
        <w:bCs/>
        <w:sz w:val="32"/>
      </w:rPr>
    </w:pPr>
    <w:r>
      <w:rPr>
        <w:b/>
        <w:bCs/>
        <w:sz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6:14:00Z</dcterms:created>
  <dc:creator>Spring Branch ISD</dc:creator>
  <dc:description/>
  <cp:keywords/>
  <dc:language>en-US</dc:language>
  <cp:lastModifiedBy>Kayla Odom</cp:lastModifiedBy>
  <cp:lastPrinted>2005-04-22T10:30:00Z</cp:lastPrinted>
  <dcterms:modified xsi:type="dcterms:W3CDTF">2015-04-04T03:54:00Z</dcterms:modified>
  <cp:revision>9</cp:revision>
  <dc:subject/>
  <dc:title>Location and Climate</dc:title>
</cp:coreProperties>
</file>